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БЕИ – 3  (02-10/1329 от 12.09.2019 (</w:t>
      </w:r>
      <w:r>
        <w:rPr>
          <w:sz w:val="16"/>
          <w:szCs w:val="16"/>
          <w:highlight w:val="yellow"/>
        </w:rPr>
        <w:t>желтым</w:t>
      </w:r>
      <w:r>
        <w:rPr>
          <w:sz w:val="16"/>
          <w:szCs w:val="16"/>
        </w:rPr>
        <w:t xml:space="preserve"> выделены ст-ты, связанные с ТР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 – 4 (эл. Почта от 17.09.2019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Ф - 1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КР –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highlight w:val="cyan"/>
        </w:rPr>
        <w:t>Голубым</w:t>
      </w:r>
      <w:r>
        <w:rPr>
          <w:sz w:val="16"/>
          <w:szCs w:val="16"/>
        </w:rPr>
        <w:t xml:space="preserve"> выделены документы, принятые на 54 МГС и протоколами 110-П, 111-П, 112-П и 113-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по межгосударственной стандартизации не изданных</w:t>
        <w:br/>
        <w:t>по состоянию на 11.10.2019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4270"/>
        <w:gridCol w:w="965"/>
        <w:gridCol w:w="1377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работчик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2.3.227-2003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Пожарная безопасность технологических процессов. </w:t>
            </w:r>
            <w:r>
              <w:rPr>
                <w:lang w:val="en-US"/>
              </w:rPr>
              <w:t>Общие требования. Методы контро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2.4.110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Костюмы шахтерские для защиты от механических воздействий и общих производственных загрязнений. </w:t>
            </w:r>
            <w:r>
              <w:rPr>
                <w:lang w:val="en-US"/>
              </w:rPr>
              <w:t xml:space="preserve">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12.4.313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Система стандартов безопасности труда. Одежда специальная для защиты от газообразных и жидких химических веществ. Метод определения защитных свойств материалов при воздействии хлора и аммиа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highlight w:val="cyan"/>
              </w:rPr>
            </w:pPr>
            <w:r>
              <w:rPr>
                <w:highlight w:val="cyan"/>
                <w:lang w:val="en-US"/>
              </w:rPr>
              <w:t>111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12.4.315-2018</w:t>
            </w:r>
            <w:r>
              <w:rPr/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20344:2011)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</w:t>
            </w:r>
            <w:r>
              <w:rPr>
                <w:lang w:val="en-US"/>
              </w:rPr>
              <w:t xml:space="preserve">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2.1.18-2016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в чрезвычайных ситуациях. Структурированная система мониторинга и управления инженерными системами зданий и сооружений. </w:t>
            </w:r>
            <w:r>
              <w:rPr>
                <w:lang w:val="en-US"/>
              </w:rPr>
              <w:t xml:space="preserve">Общие требования. Правила создания и эксплуатаци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2.8.0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3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в чрезвычайных ситуациях. Ликвидация чрезвычайных ситуаций. Общ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22.8.0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3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Безопасность в чрезвычайных ситуациях. Технические средства санитарной обработки людей. Дезинфекционно-душевые установки. 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8824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Лифты грузовые малые. Основные параметры и размер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18056-2014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кок натуральные.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19341-2014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ГОСТ 19433.4-2015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  <w:lang w:val="en-US"/>
              </w:rPr>
              <w:t>ГОСТ 21915-201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Асфальтоукладчики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25856-2013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6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highlight w:val="yellow"/>
                <w:lang w:val="en-US"/>
              </w:rPr>
              <w:t>ГОСТ 27945-2018</w:t>
            </w:r>
            <w:r>
              <w:rPr>
                <w:lang w:val="en-US"/>
              </w:rPr>
              <w:t xml:space="preserve"> </w:t>
            </w:r>
            <w:r>
              <w:rPr/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Установки асфальтосмесительные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0243.2-2015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КАЗ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0243.3-2015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7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630.0.2-2004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тоды испытаний на стойкость к внешним воздействующим факторам машин, приборов и других технических изделий. Испытания на транспортирование и хранен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630.0.3-2004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тодика исследования и проверки ускоренными методами влияния внешних воздействующих факторов на долговечность и сохраняемость технических изделий. Разработка и построен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0805.2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>(СИСПР 2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97)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Совместимость технических средств электромагнитная. Устойчивость оборудования информационных технологий к электромагнитным помехам. Требования и методы испыта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008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 xml:space="preserve">(ИСО 8604:1988)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репреги и премиксы. Термины и определ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1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Игрушки электрические. Требования безопас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19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Общие требования к машинам, приборам и другим техническим изделиям в части стойкости к воздействию агрессивных и других специальных сред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1180</w:t>
            </w:r>
            <w:r>
              <w:rPr>
                <w:rFonts w:eastAsia="Symbol" w:cs="Symbol" w:ascii="Symbol" w:hAnsi="Symbol"/>
                <w:highlight w:val="yellow"/>
              </w:rPr>
              <w:t></w:t>
            </w:r>
            <w:r>
              <w:rPr>
                <w:highlight w:val="yellow"/>
              </w:rPr>
              <w:t>2002</w:t>
            </w:r>
            <w:r>
              <w:rPr/>
              <w:br/>
              <w:t xml:space="preserve">(ИСО 8232:1988)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амкнутого цикла для химической чистки одежды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4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Общие требования к машинам, приборам и другим техническим изделиям в части условий хранения и транспортирования машинам, приборам и другим техническим изделиям в части условий хранения и транспортир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21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3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вместимость технических средств электромагнитная. Генераторы электромагнитного поля с ТЕМ-камерами. Технические требования и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4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1272.1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Краны грузоподъемные. Обучение крановщиков (операторов). </w:t>
            </w:r>
            <w:r>
              <w:rPr>
                <w:highlight w:val="cyan"/>
                <w:lang w:val="en-US"/>
              </w:rPr>
              <w:t xml:space="preserve">Часть 1. Общие поло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1401-2005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амины для жилых и общественных зданий. Общие технические услов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МНТК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182-2013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3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2377-2013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0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672-2014</w:t>
              <w:br/>
              <w:t xml:space="preserve">(ISO 1998-1:1998)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Нефтяная и газовая промышленность. Сырье и продукты. Термины и определени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5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3060-2014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71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3520-2015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3761-2016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6-2017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7-2017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8-2017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428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эвакуационные фотолюминесцентные. 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53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  <w:lang w:val="en-US"/>
              </w:rPr>
              <w:t xml:space="preserve">ГОСТ 34463.1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Краны грузоподъемные. Безопасная эксплуатация. Часть 1. </w:t>
            </w:r>
            <w:r>
              <w:rPr>
                <w:highlight w:val="cyan"/>
                <w:lang w:val="en-US"/>
              </w:rPr>
              <w:t xml:space="preserve">Общие поло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63.4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Краны грузоподъемные. Безопасная эксплуатация. Часть 4. </w:t>
            </w:r>
            <w:r>
              <w:rPr>
                <w:highlight w:val="cyan"/>
                <w:lang w:val="en-US"/>
              </w:rPr>
              <w:t xml:space="preserve">Краны стреловы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64.1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Краны грузоподъемные. Информация, предоставляемая по запросу. </w:t>
            </w:r>
            <w:r>
              <w:rPr>
                <w:highlight w:val="cyan"/>
                <w:lang w:val="en-US"/>
              </w:rPr>
              <w:t xml:space="preserve">Часть 1. Общие поло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64.4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Краны грузоподъемные. Информация, предоставляемая по запросу. </w:t>
            </w:r>
            <w:r>
              <w:rPr>
                <w:highlight w:val="cyan"/>
                <w:lang w:val="en-US"/>
              </w:rPr>
              <w:t xml:space="preserve">Часть 4. Краны стреловы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65.1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Краны грузоподъемные. Органы управления. Расположение и характеристики. </w:t>
            </w:r>
            <w:r>
              <w:rPr>
                <w:highlight w:val="cyan"/>
                <w:lang w:val="en-US"/>
              </w:rPr>
              <w:t xml:space="preserve">Часть 1. Общие поло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65.2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Краны подъемные. Органы управления. Расположение и характеристики. </w:t>
            </w:r>
            <w:r>
              <w:rPr>
                <w:highlight w:val="cyan"/>
                <w:lang w:val="en-US"/>
              </w:rPr>
              <w:t xml:space="preserve">Часть 2. Краны стреловые самоходны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65.4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Краны грузоподъемные. Органы управления. Расположение и характеристики. </w:t>
            </w:r>
            <w:r>
              <w:rPr>
                <w:highlight w:val="cyan"/>
                <w:lang w:val="en-US"/>
              </w:rPr>
              <w:t xml:space="preserve">Часть 4. Краны стреловы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66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Краны грузоподъемные. Требования к компетентности крановщиков (операторов), стропальщиков и сигнальщик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ГОСТ 34471.6-2018</w:t>
              <w:br/>
              <w:t xml:space="preserve">(ISO 8178-6:2000)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Двигатели внутреннего сгорания поршневые. Измерение выброса продуктов сгорания. </w:t>
            </w:r>
            <w:r>
              <w:rPr>
                <w:highlight w:val="cyan"/>
                <w:lang w:val="en-US"/>
              </w:rPr>
              <w:t xml:space="preserve">Часть 6. Отчет о результатах измерения и испыт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2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76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Нефтяная и газовая промышленность. Стационарные стальные морские соору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3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</w:rPr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  <w:lang w:val="en-US"/>
              </w:rPr>
              <w:t>ГОСТ 34478.2-2018</w:t>
              <w:br/>
              <w:t xml:space="preserve">(EN 1807-2:2013)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Безопасность деревообрабатывающих станков. Станки ленточнопильные. </w:t>
            </w:r>
            <w:r>
              <w:rPr>
                <w:highlight w:val="cyan"/>
                <w:lang w:val="en-US"/>
              </w:rPr>
              <w:t xml:space="preserve">Часть 2. Станки ленточнопильные для распиловки бревен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79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Станки металлорежущие. Условия испытаний. Нормативно-техническое обеспечение совершенствования методов диагностирования и технологии ремонтно-восстановительных работ станочного пар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81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Замки механические. Классификация по конструкци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3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85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Единичные транспортные средства. Маркировка идентификационным номеро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3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ГОСТ 34486.1-2018</w:t>
              <w:br/>
              <w:t xml:space="preserve">(ISO 18738-1:2012)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Лифты. Правила и методы исследований (испытаний) и измерений. </w:t>
            </w:r>
            <w:r>
              <w:rPr>
                <w:highlight w:val="cyan"/>
                <w:lang w:val="en-US"/>
              </w:rPr>
              <w:t xml:space="preserve">Измерение качества дви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3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ГОСТ 34486.2-2018</w:t>
              <w:br/>
              <w:t xml:space="preserve">(ISO 18738-2:2012)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Эскалаторы и пассажирские конвейеры. Правила и методы исследований (испытаний) и измерений. </w:t>
            </w:r>
            <w:r>
              <w:rPr>
                <w:highlight w:val="cyan"/>
                <w:lang w:val="en-US"/>
              </w:rPr>
              <w:t xml:space="preserve">Измерение качества движ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3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88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Лифты грузовые малые. Общие требования безопасности к устройству и установк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89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Эскалаторы и пассажирские конвейеры. Правила и методы исследований (испытаний) и измерений. </w:t>
            </w:r>
            <w:r>
              <w:rPr>
                <w:highlight w:val="cyan"/>
                <w:lang w:val="en-US"/>
              </w:rPr>
              <w:t xml:space="preserve">Правила отбора образц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113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90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Машины для послеуборочной обработки картофеля. </w:t>
            </w:r>
            <w:r>
              <w:rPr>
                <w:highlight w:val="cyan"/>
                <w:lang w:val="en-US"/>
              </w:rPr>
              <w:t xml:space="preserve">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91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Переоборудование тракторов и машин сельскохозяйственных для работы на газомоторном топливе. </w:t>
            </w:r>
            <w:r>
              <w:rPr>
                <w:highlight w:val="cyan"/>
                <w:lang w:val="en-US"/>
              </w:rPr>
              <w:t xml:space="preserve">Требования безопас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92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Тракторы и машины сельскохозяйственные, работающие на газомоторном топливе. </w:t>
            </w:r>
            <w:r>
              <w:rPr>
                <w:highlight w:val="cyan"/>
                <w:lang w:val="en-US"/>
              </w:rPr>
              <w:t xml:space="preserve">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93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Тракторы и машины сельскохозяйственные, работающие на газомоторном топливе. </w:t>
            </w:r>
            <w:r>
              <w:rPr>
                <w:highlight w:val="cyan"/>
                <w:lang w:val="en-US"/>
              </w:rPr>
              <w:t xml:space="preserve">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94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Тракторы и машины сельскохозяйственные, работающие на газомоторном топливе. </w:t>
            </w:r>
            <w:r>
              <w:rPr>
                <w:highlight w:val="cyan"/>
                <w:lang w:val="en-US"/>
              </w:rPr>
              <w:t xml:space="preserve">Общие требования безопас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95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Тракторы и машины сельскохозяйственные, работающие на газомоторном топливе. Требования безопасности при эксплуатации тракторов и машин сельскохозяйственных, работающих на сжиженном природном газ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34496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 xml:space="preserve">Установки и аппараты доильные для коров. </w:t>
            </w:r>
            <w:r>
              <w:rPr>
                <w:highlight w:val="cyan"/>
                <w:lang w:val="en-US"/>
              </w:rPr>
              <w:t xml:space="preserve">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42-2018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органов дыхания. Загубники. Общие технические требования. </w:t>
            </w:r>
            <w:r>
              <w:rPr>
                <w:lang w:val="en-US"/>
              </w:rPr>
              <w:t xml:space="preserve">Методы испытаний. Маркиров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53-1-2011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53-2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55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58-2011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0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1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2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363-2011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системы. 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464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1149-3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1149-5-2011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Общи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ЕН 1706-2009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Алюминий и алюминиевые сплавы. Отливки. Химический состав и механические свойств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6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EN</w:t>
            </w:r>
            <w:r>
              <w:rPr>
                <w:highlight w:val="yellow"/>
              </w:rPr>
              <w:t xml:space="preserve"> 12568-2018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</w:t>
            </w:r>
            <w:r>
              <w:rPr>
                <w:lang w:val="en-US"/>
              </w:rPr>
              <w:t xml:space="preserve">Защита ступней.Технические требования и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13274-8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426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01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01: Электросвязь, каналы и се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13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713. Радиосвязь: приемники, передатчики, сети и их режимы работ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14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14: Коммутация и сигнализация в электросвяз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15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15. Сети электросвязи, телетрафик и эксплуатац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  <w:t xml:space="preserve">ГОСТ </w:t>
            </w:r>
            <w:r>
              <w:rPr>
                <w:spacing w:val="-14"/>
                <w:lang w:val="en-US"/>
              </w:rPr>
              <w:t>IEC</w:t>
            </w:r>
            <w:r>
              <w:rPr>
                <w:spacing w:val="-14"/>
              </w:rPr>
              <w:t xml:space="preserve"> 60050-716-1-2017 </w:t>
            </w:r>
            <w:r>
              <w:rPr/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pacing w:val="-14"/>
              </w:rPr>
              <w:t xml:space="preserve">Международный электротехнический словарь. Глава 716-1: Цифровая сеть с интеграцией служб (ЦСИС): Часть 1: Общие аспект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23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23. Вещание: звуковое, телевизионное, передача данных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31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31. Волоконно-оптическая связь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32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32: Технологии компьютерных сете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903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903. Оценка рис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904-2017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904. Стандартизация в области окружающей среды для электрических и электронных изделий и систе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9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ок электрический. Стандартные номинальные значения по </w:t>
            </w:r>
            <w:r>
              <w:rPr>
                <w:lang w:val="en-US"/>
              </w:rPr>
              <w:t>IEC</w:t>
            </w: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079-27-2011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 xml:space="preserve">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320-2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и электроприборов бытового и аналогичного общего назначения. Часть 2-1. Соединители для швейных машин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598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ветильники. Часть 1. Общие требования и методы испыта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598-2-3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ветильники. Часть 2-3. Частные требования. Светильники для освещения улиц и дорог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8"/>
              </w:rPr>
            </w:pPr>
            <w:r>
              <w:rPr>
                <w:spacing w:val="-8"/>
              </w:rPr>
              <w:t>ГОСТ МЭК 60870-5-1</w:t>
            </w:r>
            <w:r>
              <w:rPr>
                <w:rFonts w:eastAsia="Symbol" w:cs="Symbol" w:ascii="Symbol" w:hAnsi="Symbol"/>
                <w:spacing w:val="-8"/>
              </w:rPr>
              <w:t></w:t>
            </w:r>
            <w:r>
              <w:rPr>
                <w:spacing w:val="-8"/>
              </w:rPr>
              <w:t>2004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Устройства и  системы  телемеханики. Часть  5. Протоколы  передачи. Раздел 1. Форматы передаваемых кадр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831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831-2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929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ы пускорегулирующие электронные,питаемые от источников переменного и/или постоянного тока, для трубчатых люминесцентных ламп. Требования к рабочим характеристика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947-5-8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распределения и управления низковольтная. Часть 5-8. Аппараты и элементы коммутации для цепей управления.Трехпозиционные переключатели с функцией разблокировк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998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ьные устройства  для низковольтных цепей бытового и аналогичного назначения. Часть 1. Общ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998-2-3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ьные устройства  для низковольтных цепей бытового и аналогичного назначения. Часть 2-3. Дополнительные требования к контактным зажимам, прокалывающим изоляцию медных проводников для их соедин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>
                <w:highlight w:val="yellow"/>
              </w:rPr>
              <w:t>ГОСТ IEC 61029-2-9-2012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1210-2017</w:t>
            </w:r>
            <w:r>
              <w:rPr/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Устройства присоединительные. Зажимы плоские быстросоединяемые для медных электрических  проводников. </w:t>
            </w:r>
            <w:r>
              <w:rPr>
                <w:lang w:val="en-US"/>
              </w:rPr>
              <w:t xml:space="preserve">Требования безопас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IEC 61800-2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Системы силовых электроприводов с регулируемой скоростью. Часть 2. Общие требования. Номинальные технические характеристики низковольтных систем силовых электроприводов переменного тока с регулируемой скоростью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  <w:lang w:val="en-US"/>
              </w:rPr>
              <w:t>54МГС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2196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2722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ветильники. Часть 1. Общие требования к характеристика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2722-2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ветильники. Часть 2-1. Частные требования к характеристикам для светильников со светодиодными модулям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</w:t>
            </w:r>
            <w:r>
              <w:rPr>
                <w:lang w:val="en-US"/>
              </w:rPr>
              <w:t>Guide</w:t>
            </w:r>
            <w:r>
              <w:rPr/>
              <w:t xml:space="preserve"> 104-2017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одготовка публикаций по безопасности и использование основополагающих и групповых публикаций по безопасност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ISO 105-A05-2011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8П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ISO 230-1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Нормы и правила испытаний станков. Часть 1. Геометрическая точность  станков, работающих на холостом ходу или в квазистатических условиях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  <w:lang w:val="en-US"/>
              </w:rPr>
              <w:t>113-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SO</w:t>
            </w:r>
            <w:r>
              <w:rPr>
                <w:highlight w:val="yellow"/>
              </w:rPr>
              <w:t xml:space="preserve"> 362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Измерение шума, излучаемого автотранспортными средствами при разгоне. Технический метод. Часть 1. Транспортные средства категории </w:t>
            </w:r>
            <w:r>
              <w:rPr>
                <w:lang w:val="en-US"/>
              </w:rPr>
              <w:t>M</w:t>
            </w:r>
            <w:r>
              <w:rPr/>
              <w:t xml:space="preserve"> и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SO</w:t>
            </w:r>
            <w:r>
              <w:rPr>
                <w:highlight w:val="yellow"/>
              </w:rPr>
              <w:t xml:space="preserve"> 362-2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Измерение шума, излучаемого автотранспортными средствами при разгоне. Технический метод. Часть 2. Транспортные средства категории 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6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ермометры палочные калориметрическ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65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ермометры с вложенной шкалой калориметрическ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-2-2017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ередачи зубчатые цилиндрические. Система точности по </w:t>
            </w:r>
            <w:r>
              <w:rPr>
                <w:lang w:val="en-US"/>
              </w:rPr>
              <w:t>ISO</w:t>
            </w:r>
            <w:r>
              <w:rPr/>
              <w:t xml:space="preserve">. Часть 2. Определения и допускаемые значения отклонений, относящихся к радиальным колебаниям измерительного межосевого расстояния и информация о радиальном биени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ГОСТ ISO 3776-2-2018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Тракторы и машины сельскохозяйственные. Ремни безопасности. Часть 2. Требования к прочности крепл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 xml:space="preserve">54МГС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62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002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уда внутреннего плавания. Системы таможенного опломбирования. Основные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  <w:lang w:val="en-US"/>
              </w:rPr>
              <w:t>ГОСТ ISO 6747-201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емлеройные. Бульдозеры. Терминология и торговы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6942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9151-2011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для защиты от тепла и пламени. Метод определения теплопередачи при воздействии пламен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9249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емлеройные. Свод правил по испытанию двигателей. </w:t>
            </w:r>
            <w:r>
              <w:rPr>
                <w:lang w:val="en-US"/>
              </w:rPr>
              <w:t xml:space="preserve">Полезная мощность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0819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брация и удар. Метод измерений и оценки передаточной функции перчаток в области ладон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SO</w:t>
            </w:r>
            <w:r>
              <w:rPr>
                <w:highlight w:val="yellow"/>
              </w:rPr>
              <w:t xml:space="preserve"> 10844-2017</w:t>
            </w:r>
            <w:r>
              <w:rPr/>
              <w:t xml:space="preserve">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кустика. Требования к испытательным трекам для измерения шума, излучаемого дорожными транспортными средствами и их шинам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1393-4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защитная для работающих с ручными цепными пилами . </w:t>
            </w:r>
            <w:r>
              <w:rPr>
                <w:lang w:val="en-US"/>
              </w:rPr>
              <w:t xml:space="preserve">Часть 4. Методы испытаний и эксплуатационные требования к защитным перчатка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7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</w:t>
            </w:r>
            <w:r>
              <w:rPr>
                <w:lang w:val="en-US"/>
              </w:rPr>
              <w:t xml:space="preserve">Обувь специальная защитная. Методы определения сопротивления скольжению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4877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специальная защитная для работы с пескоструйными аппаратами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ИСО/МЭК 15426-1-2003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Автоматическая идентификация. Кодирование штриховое. Верификатор линейных символов штрихового кода. Требования соответств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4МГ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7249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15</w:t>
    </w:r>
    <w:r>
      <w:rPr/>
      <w:t xml:space="preserve"> к протоколу НТКС № 58-2019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>
        <w:lang w:val="en-US"/>
      </w:rPr>
    </w:pPr>
    <w:r>
      <w:rPr/>
      <w:t>Приложение №</w:t>
    </w:r>
    <w:r>
      <w:rPr>
        <w:lang w:val="en-US"/>
      </w:rPr>
      <w:t xml:space="preserve"> 15</w:t>
    </w:r>
  </w:p>
  <w:p>
    <w:pPr>
      <w:pStyle w:val="Header"/>
      <w:ind w:left="6350" w:hanging="0"/>
      <w:rPr>
        <w:lang w:val="en-US"/>
      </w:rPr>
    </w:pPr>
    <w:r>
      <w:rPr/>
      <w:t>к протоколу НТКС № 58-2019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4:14:00Z</dcterms:created>
  <dc:creator>client801_1</dc:creator>
  <dc:description/>
  <cp:keywords/>
  <dc:language>en-US</dc:language>
  <cp:lastModifiedBy>client801_1</cp:lastModifiedBy>
  <cp:lastPrinted>2018-06-19T09:57:00Z</cp:lastPrinted>
  <dcterms:modified xsi:type="dcterms:W3CDTF">2019-10-11T10:17:00Z</dcterms:modified>
  <cp:revision>22</cp:revision>
  <dc:subject/>
  <dc:title/>
</cp:coreProperties>
</file>